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итања за 7. недељ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а је локализација каријеса четврте класе по Блеку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ако се врши обрада кавитета четврте класе? Који инструменти се користе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и је принцип посебно угрожен код кавитета четврте класе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ако се остварује ретенција код кавитета четврте класе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Од чега зависи облик кавитета четврте класе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е су безопасне зоне предњих зуба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Који су зидови кавитета четврте класе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дејство сила у току жвакања на испуне четрте класе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бројати варијанте кавитета четврте класе у односу на начин остваривања форме ретенције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варијанту кавитета четврте класе са микромеханичком ретенцијом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варијанту кавитета четврте класе са ретенцијом у виду ластиног реп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варијанту кавитета четврте класе са инцизалним степеником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варијанту кавитета четврте класе са ретенцијом помоћу парапулпних кочић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снити варијанту кавитета четврте класе са ретенцијом помоћу каналног кочић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површински кавитети на предњим зубим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6:49:00Z</dcterms:created>
  <dc:creator>home</dc:creator>
  <dc:description/>
  <dc:language>en-US</dc:language>
  <cp:lastModifiedBy>pc</cp:lastModifiedBy>
  <dcterms:modified xsi:type="dcterms:W3CDTF">2015-09-02T16:49:00Z</dcterms:modified>
  <cp:revision>2</cp:revision>
  <dc:subject/>
  <dc:title>Препарација кавитета четврте класе</dc:title>
</cp:coreProperties>
</file>